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7797"/>
        <w:gridCol w:w="992"/>
      </w:tblGrid>
      <w:tr>
        <w:trPr>
          <w:trHeight w:val="1293" w:hRule="atLeas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Załacznik nr 6 do SI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Postepowanie nr KZ-371/27/16</w:t>
            </w:r>
          </w:p>
        </w:tc>
      </w:tr>
      <w:tr>
        <w:trPr>
          <w:trHeight w:val="1293" w:hRule="atLeas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MEBLE I WYPOSAŻENIE MEDY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Łóżko szpitalne dla dorosłego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4 SEGMENT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STALOWE PROFILE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- pokryte lakierem proszkowym odpornym na promieniowanie UV, uszkodzenia mechaniczne oraz środki dezynfekująco-myjąc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2 KOŁ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z indywidualną blokadą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egmenty leża wypełnion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SIATKĄ STALOWĄ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REGULACJA KĄTA UNIESIENI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segmentów oparcia pleców i udowego przy pomocy SIŁÓWNIKÓW GAZOWYCH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REGULACJA KĄTA UNIESIENI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segmentu podudzia przy pomocy RASTOMATÓW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FUNKCJA AUTOREGRESJ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oparcia plec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Wyposażenie dodatkowe do łóżka szpitalneg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poręcze boczne, półka na pościel, półka podwieszana - montowana pod leżem, wieszak kroplówki, uchwyt ręki, uchwyt na worek do moczu, uchwyt kaczki i basen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Dane techniczne łóżka szpitaln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tbl>
            <w:tblPr>
              <w:tblW w:w="76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93"/>
              <w:gridCol w:w="2222"/>
            </w:tblGrid>
            <w:tr>
              <w:trPr/>
              <w:tc>
                <w:tcPr>
                  <w:tcW w:w="53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 w:eastAsia="en-US"/>
                    </w:rPr>
                    <w:br/>
                    <w:t>Całkowita długość łóżka</w:t>
                  </w:r>
                </w:p>
              </w:tc>
              <w:tc>
                <w:tcPr>
                  <w:tcW w:w="222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6 cm</w:t>
                  </w:r>
                </w:p>
              </w:tc>
            </w:tr>
            <w:tr>
              <w:trPr/>
              <w:tc>
                <w:tcPr>
                  <w:tcW w:w="53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 w:eastAsia="en-US"/>
                    </w:rPr>
                    <w:br/>
                    <w:t>Całkowita szerokość łóżka </w:t>
                  </w:r>
                </w:p>
              </w:tc>
              <w:tc>
                <w:tcPr>
                  <w:tcW w:w="222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7 cm</w:t>
                  </w:r>
                </w:p>
              </w:tc>
            </w:tr>
            <w:tr>
              <w:trPr/>
              <w:tc>
                <w:tcPr>
                  <w:tcW w:w="53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 w:eastAsia="en-US"/>
                    </w:rPr>
                    <w:br/>
                    <w:t>Długość leża (z materacem)</w:t>
                  </w:r>
                </w:p>
              </w:tc>
              <w:tc>
                <w:tcPr>
                  <w:tcW w:w="222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0 cm</w:t>
                  </w:r>
                </w:p>
              </w:tc>
            </w:tr>
            <w:tr>
              <w:trPr/>
              <w:tc>
                <w:tcPr>
                  <w:tcW w:w="53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 w:eastAsia="en-US"/>
                    </w:rPr>
                    <w:br/>
                    <w:t>Szerokość leża (z materacem)</w:t>
                  </w:r>
                </w:p>
              </w:tc>
              <w:tc>
                <w:tcPr>
                  <w:tcW w:w="222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5 cm</w:t>
                  </w:r>
                </w:p>
              </w:tc>
            </w:tr>
            <w:tr>
              <w:trPr/>
              <w:tc>
                <w:tcPr>
                  <w:tcW w:w="53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 w:eastAsia="en-US"/>
                    </w:rPr>
                    <w:t>Rekomendowane wymiary materaca (szer x dł x wys)   </w:t>
                  </w:r>
                </w:p>
              </w:tc>
              <w:tc>
                <w:tcPr>
                  <w:tcW w:w="222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5 x 200 x 10 cm     </w:t>
                    <w:br/>
                    <w:t>80 x 200 x 10 cm</w:t>
                  </w:r>
                </w:p>
              </w:tc>
            </w:tr>
            <w:tr>
              <w:trPr/>
              <w:tc>
                <w:tcPr>
                  <w:tcW w:w="53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 w:eastAsia="en-US"/>
                    </w:rPr>
                    <w:br/>
                    <w:t>Wysokość max. leża od podłogi (bez materaca)</w:t>
                  </w:r>
                </w:p>
              </w:tc>
              <w:tc>
                <w:tcPr>
                  <w:tcW w:w="222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0 cm</w:t>
                  </w:r>
                </w:p>
              </w:tc>
            </w:tr>
            <w:tr>
              <w:trPr/>
              <w:tc>
                <w:tcPr>
                  <w:tcW w:w="53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 w:eastAsia="en-US"/>
                    </w:rPr>
                    <w:br/>
                    <w:t>Kąt uniesienia oparcia pleców</w:t>
                  </w:r>
                </w:p>
              </w:tc>
              <w:tc>
                <w:tcPr>
                  <w:tcW w:w="222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0°</w:t>
                  </w:r>
                </w:p>
              </w:tc>
            </w:tr>
            <w:tr>
              <w:trPr/>
              <w:tc>
                <w:tcPr>
                  <w:tcW w:w="53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 w:eastAsia="en-US"/>
                    </w:rPr>
                    <w:br/>
                    <w:t>Kąt uniesienia segmentu uda</w:t>
                  </w:r>
                </w:p>
              </w:tc>
              <w:tc>
                <w:tcPr>
                  <w:tcW w:w="222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6°</w:t>
                  </w:r>
                </w:p>
              </w:tc>
            </w:tr>
            <w:tr>
              <w:trPr/>
              <w:tc>
                <w:tcPr>
                  <w:tcW w:w="53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 w:eastAsia="en-US"/>
                    </w:rPr>
                    <w:br/>
                    <w:t>Kąt uniesienia segmentu podudzia</w:t>
                  </w:r>
                </w:p>
              </w:tc>
              <w:tc>
                <w:tcPr>
                  <w:tcW w:w="222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°</w:t>
                  </w:r>
                </w:p>
              </w:tc>
            </w:tr>
            <w:tr>
              <w:trPr/>
              <w:tc>
                <w:tcPr>
                  <w:tcW w:w="53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 w:eastAsia="en-US"/>
                    </w:rPr>
                    <w:br/>
                    <w:t>Autoregresja oparcia pleców</w:t>
                  </w:r>
                </w:p>
              </w:tc>
              <w:tc>
                <w:tcPr>
                  <w:tcW w:w="222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 cm</w:t>
                  </w:r>
                </w:p>
              </w:tc>
            </w:tr>
            <w:tr>
              <w:trPr/>
              <w:tc>
                <w:tcPr>
                  <w:tcW w:w="53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 w:eastAsia="en-US"/>
                    </w:rPr>
                    <w:br/>
                    <w:t>Maksymalne dopuszczalne obciążenie</w:t>
                  </w:r>
                </w:p>
              </w:tc>
              <w:tc>
                <w:tcPr>
                  <w:tcW w:w="222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0 kg</w:t>
                  </w:r>
                </w:p>
              </w:tc>
            </w:tr>
            <w:tr>
              <w:trPr/>
              <w:tc>
                <w:tcPr>
                  <w:tcW w:w="53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 w:eastAsia="en-US"/>
                    </w:rPr>
                    <w:t>Średnica kół jezdnych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- gwarancja 18 miesięcy</w:t>
                  </w:r>
                </w:p>
              </w:tc>
              <w:tc>
                <w:tcPr>
                  <w:tcW w:w="222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br/>
                    <w:t>12,5 cm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Lóżko szpialne ortopedyczne - rehabilitacyjn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Regulacja segmentu oparcia pleców odbyw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i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za pomocą mechanizmu zapadkowego. Łóżko wyposażone jest w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4 koł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( w tym 2 z indywidualną blokada jazdy i obrotu) wraz z  centralnym  hamulce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Szczyty łóżka są malowane (opcjonalnie - chromowane), wypełnione płytą. W wyposażeniu podstawowym łóżka znajdują się tuleje do mocowania wysięgnika lub statywu kroplówki oraz krążki odbojowe</w:t>
            </w:r>
            <w:r>
              <w:rPr>
                <w:rFonts w:cs="Times New Roman" w:ascii="Times New Roman" w:hAnsi="Times New Roman"/>
                <w:strike/>
                <w:sz w:val="20"/>
                <w:szCs w:val="20"/>
                <w:lang w:val="en-US" w:eastAsia="en-US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en-US" w:eastAsia="en-US"/>
              </w:rPr>
              <w:b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Dane techniczne łóżka rehabilitacyjnego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51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4"/>
              <w:gridCol w:w="2141"/>
            </w:tblGrid>
            <w:tr>
              <w:trPr/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br/>
                    <w:t>Długość łóżka</w:t>
                  </w:r>
                </w:p>
              </w:tc>
              <w:tc>
                <w:tcPr>
                  <w:tcW w:w="214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60 ± 10  mm     </w:t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br/>
                    <w:t>Szerokość łóżka z poręczami</w:t>
                  </w:r>
                </w:p>
              </w:tc>
              <w:tc>
                <w:tcPr>
                  <w:tcW w:w="214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30 ± 10  mm</w:t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br/>
                    <w:t>Szerokość leża</w:t>
                  </w:r>
                </w:p>
              </w:tc>
              <w:tc>
                <w:tcPr>
                  <w:tcW w:w="214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60 ± 5  mm</w:t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br/>
                    <w:t>Wysokość leża</w:t>
                  </w:r>
                </w:p>
              </w:tc>
              <w:tc>
                <w:tcPr>
                  <w:tcW w:w="214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50 ± 5  mm</w:t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br/>
                    <w:t xml:space="preserve">Kąt odchylenia oparcia pleców </w:t>
                    <w:br/>
                    <w:t>   </w:t>
                  </w:r>
                </w:p>
              </w:tc>
              <w:tc>
                <w:tcPr>
                  <w:tcW w:w="214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°¸ 70° ± 5°</w:t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br/>
                    <w:t>Kąt odchylenia oparcia nóg</w:t>
                  </w:r>
                </w:p>
              </w:tc>
              <w:tc>
                <w:tcPr>
                  <w:tcW w:w="214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413" w:leader="none"/>
                    </w:tabs>
                    <w:kinsoku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° ÷ 25° ± 5°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Łóżeczko dziecię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rehabilitacyjne + mater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Lóżko ma posiadać: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 profile stalowe 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leże łóżka dwusegmentowe,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wypełnienie leża siatką metalową pokrytą lakierem proszkowym,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opuszczane poręcze boczne z blokadami uniemożliwiającymi przypadkowe otwarcie,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4 koła o średnicy do 125 mm, 2 koła z indywidualną blokadą jazdy i obrotu.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barierki boczne metalowe,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materac szpitalny paroprzepuszczatny,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statyw kroplówki przyłóżkowy,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ramkę do karty gorączkowej.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Lóżko ma umożliwiać: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ręczną regulację oparcia pleców w zakresie do 600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regulację wysokości poręczy bocznych w zakresie 915-13 1 5m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regulację leża systemem zaczepowy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Materace   przeciwodleżynowe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Materac pneumatyczny, zmiennociśnienowy, bąbelkowy, pompa z regulacją ciśnienia. </w:t>
              <w:br/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Wymiary (materac napompowany):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• długość: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198cm,</w:t>
              <w:br/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• szerokość: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90cm,</w:t>
              <w:br/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• wysokość: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6,5cm.</w:t>
              <w:br/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Maksymalne obciążenie podkładu: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110 kg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Materac przeciwodleżynowy łaman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Wykonany z pianki poliuretanowej pokrytej trwałą, zmywalną tkaniną powlekaną typu skaj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Materace są często wykorzystywane przy rehabilitacji, ćwiczeniach i gimnastyce w warunkach domowyc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Walizka do przechowyw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Wymiary: 195x85x5c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Materac piankow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Wymiar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* długość – 195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* szerokość – 90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* wysokość – 15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* gęstość pianki PUR – T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Materac Gofer dostępny jest tylko w komplecie z pokrowcem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Pokrowiec bawełni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Pokrowiec z bawełny (100% bawełna), zabezpieczający całą powierzchnię materaca. Zapinany na rzepy. Standardowo szyty jest na materac o wymiarach 195 x 90 x 15 c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zafki przyłóżkow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zafka dwustronna ma być wyposażona w jedna szufladę i jedną komorę zamykaną drzwiczkami, z wolną przestrzenią między szufladą i komorą na dodatkowe rzeczy oraz metalowymi uchwytami, a także w dodatkowa półkę na obuwie w dolnej części wykonaną z siatki lub prętów stalowych. Korpus szafki ma być wykonany z blachy i profili stalowych pokrytych farbą proszkową, z szufladą na prowadnicach kulkowych, otwieraną w dwie strony i jedną wyjmowaną półką wewnątrz zamykanej komory. Szafka ma być wyposażona w cztery kółka o średnicy fi do 50 mm, w tym dwa koła z blokadą indywidualną. Blaty szafki z płyty laminowanej w kolorze białym, blat boczny o wymiarach do 550x340mm z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regulowaną wysokością oraz z możliwością kąta pochylenia, składany do boku szafki. Drzwi szafki i szuflady malowane w kolorze niebieskim.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tolik do pielęgnacji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noworodków – przewjak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tolik ma posiadać przenośny materac do pielęgnacji niemowlęcia z szafką dwudrzwiową. Stolik ma posiadać: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stelaż stalowy, lakierowany proszkowo, wyposażony w koła o średnicy około 80 mm,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w tym dwa z blokadą,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blat stalowy, lakierowany proszkowo, wyposażony w materacyk i otoczony z trzech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tron materiałem tapicerowanym,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zatka, pólka z płyty meblowej,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 front z płyty MDF, lakierowanej 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półka boczna z płyty meblowej, wyposażona w relingi zabezpieczające przed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zsunięciem się sprzętu, wysuwana spod blatu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Wymiary całkowite [mm]: maksimum 900 x 700 x 8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zafa lekarska dwudrzwiow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zafa lekarska dwudrzwiowa ma składać się z – drzwi przeszklonych w górnej części,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wyposażonej w 3 półki, część dolna składająca się z 4 szuflad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zafa ma posiadać: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 stelaż z zamkniętych profili aluminiowych i złączek ABS, lakierowany proszkowo na kolor 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wypełnienie z płyty meblowej obustronnie laminowanej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nóżki o wysokości około 10 mm z możliwością wypoziomow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Wymiary: do 900x550x2000 m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Łóżeczko niemowlęc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Łóżeczko niemowlęce ma posiadać: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barierkę blokowaną w 2 pozycjach u góry i na dole, chroni to dziecko przed wypadnięciem z łóżeczka. Szczeble malowane proszkowo, odporne na uszkodzenia mechaniczne. Koła blokowane indywidualnie, mechanizm śrubowy do zmiany pozycji leża. Wymiary: (maksymalne ) długość 140cm; szerokość – 70cm; wysokość 130cm.Regulacja pleców. Wyposażony w materacyk wypełniający wnętrze łóżeczk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Łóżeczko noworodkow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Łóżeczko jest złożone z leża w formie wanienki oraz stelaż na podstawie jezdnej. Długość 88cm; szerokość 52cm; wysokość leża 57-74 c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zafa lekarska jednodrzwiow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zafa lekarska jednodrzwiowa wyposażona w drzwi przeszklone – szkło bezpieczne, osadzone w ramie z anodowanego aluminium. Winna posiadać – stelaż z zamkniętych profili aluminiowych i złączek ABS, lakierowany proszkowo  wypełnienie z płyty meblowej obustronnie laminowanej ; szafa lekarska na kółkach wyposażona w 4 szklane półki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Wymiary: (maksymalne )  wysokość – 2000mm; szerokość – 600mm; głębokość- 435mm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zafa lekarska dwudrzwiow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zafa lekarska do przechowywania sprzętu, dwudrzwiowa z drzwiami pełnymi, wyposażona winna być w 3 półki na górze, 1 półkę na dole ( półki regulowane ) Winna posiadać: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telaż z zamkniętych profili aluminiowych i złączek ABS, lakierowany proszkowo , wypełnienie z płyty meblowej obustronnie laminowanej, nóżki z możliwością wypoziomowania. Wymiary: (maksymalne )  wysokość 200cm, szerokość 110cm, głębokość 40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zafa lekarska drzwiow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zafa 2-drzwiowa 90x200cm, głębokość 55cm. Szafa wykonana  w konstrukcji z profili aluminiowych  i złączek ABS, lakierowany proszkowo, wypełnienie z płyty meblowej obustronnie laminowanej, nóżki z możliwością wypoziomow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Zabudowa meblowa ze zlewozmywakie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Zabudowa meblowa składa się z szafek stojących + szafki wiszące. Szafki stojące: stojąca meblowa ze zlewozmywakiem dwukomorowym w wersji aluminiowej wraz z bateriami łokciowymi , 2 zasobniki: jeden na mydło i drugi na środek odkażający; szafka stojąca, na której zamontowany będzie zlewozmywak, winna być dwudrzwiowa z półką w środku; druga szafka stojąca składająca się w jednej części z szuflad, a w drugiej części z półek zamkniętych drzwiczkami. Obydwie szafki stojące o tych samych wymiarach, stojące obok siebie. Wymiary: 2 szafki każda o wymiarze: długość 90cm, szerokość 60cm, wysokość 86cm. Wszystkie szuflady samodomykające się i i otwierające. Szafki wiszące na długość szafek stojących. Szafki wiszące jako dwudrzwiowe, podzielone. Szafki stojące wykonane z płyty meblowej o grubości płyty 18mm, lakierowane fronty, blaty kuchenne o grubości płyty 38m; nóżki z możliwością wypoziomowania. Szafki wiszące 2 szt o długości 90cm, o wysokości 80-90cm wykonane  w ramce aluminiowej, oszklone, każda część dwudzielna; fronty szafek górnych otwieran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 kpl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Taboret  łatwo zmywalny 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Ma posiadać: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siedzisko tapicerowane o średnicy około 350 mm,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możliwość regulacji wysokości za pomocą siłownika pneumatycznego w zakresie: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około 430-550 nim,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podstawę pięcioramienną na kołach średnicy około 50 mm, w tym dwa z blokad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podstawę stalową chromowaną o średnicy około 620 mm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20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tolik oddziałow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tolik oddziałowy ma posiadać: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stelaż aluminiowy lakierowany proszkowo,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koła o średnicy około 75 mm, w tym dwa z blokadą,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1 blat w formie wyjmowanej tacy ze stali kwasoodpornej,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1 koszyk stalowy lakierowany proszkowo,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1 stalowy lakierowany proszkowo uchwyt do worka na odpady z pokrywą z tworzywa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w kolorze białym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4 kuwety z tworzywa sztuczn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13" w:leader="none"/>
              </w:tabs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Wymiary do  1000x430x90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tolik do rozwożenia leków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tolik do rozwożenia leków ma posiadać: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stelaż aluminiowy lakierowany proszkowo,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koła o średnicy około 75 mm, w tym dwa z blokadą,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 blaty ze stali kwasoodpornej z 4 wyjmowanymi tacami na leki z tworzywa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ztucznego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2 miski uchylne ze stali nierdzewnej,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Wymiary maksymalne 660x420x900 mm</w:t>
            </w:r>
          </w:p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Krzesła uczniowskie z blatam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iedziska i oparcia na ramie metalowej, malowanej proszkowo, końcówki zabezpieczone nakładkami z miękkiego tworzywa sztucznego, zapobiegające zarysowaniu podłogi; siedziska i oparcia tapicerowane z materiału łatwo zmywalnego; pulpit wykonany ze sklejki, podłokietnik. Wymiary wysokość siedziska 460-470mm; szerokość siedziska475-480mm; głębokość siedziska 415-420mm; wysokość oparcia335-350mm; szerokość podstawy535-545mm; głębokość podstawy420-425mm; szerokość pulpitu 375-380mm, głębokość podstawy275-28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iurko+ krzesło tapicerowane do biurk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iurko proste płytowe wykonane z płyty wiórowej trójwarstwowej obustronnie laminowanej o wymiarach; wysokość 750mm; szerokość 1200mm; głębokość 670mm ; panel przedni biurka oraz boki biurka z DSP o grubości 18mm; blat o grubości 25mm+ krzesło do biurka obrotowe z regulacją wysokości siedziska i regulacją oparcia, podstawa pięcioramienna, nylonowa; amortyzator: podnośnik zapewniający płynną regulację wysokości siedziska, osłona plastykowa; mechanizm: typu CPT umożliwiający oddzielną zmianę kąta oparcia względem siedziska oraz zmianę odległości oparcia od siedziska i wysokość siedziska, możliwość blokady oparcia w wybranej pozycji; kółka : do powierzchni twardych; siedzisko i oparcie tapicerowane – pokrycie łatwo zmywalne, podłokietnik: stały z tworzywa sztucznego; podparcie lędźwi: regulowana wysokość oparcia. Wymiary: wysokość siedziska: 445-575mm; wysokość oparcia: 535-590mm; szerokość podstawy:535-545mm;średnica podstawy: 640-65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 kp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nkubator noworodkowy zamknię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Stabilne środowisko opieki noworodka, zapewnione w każdych warunkach transportowych,.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- trzy różne rodzaje źródeł zasilania.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- funkcja SpO2,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- wbudowany monitor temperatury skóry i monitor tlenu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- akumulator zapewniający ponad 15 minut pracy,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- kapsuła transportowa wyposażona w 4 owalne otwory pielęgnacyjne i 1 okrągły otwór z przysłoną irysową, posiadającą własny akumulator i dwie rączki transportowe. Zawiera leże dla noworodka,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- moduł zasilanie gazowego i elektrycznego zawierający akumulator o czasie pracy ok. 90 min po pełnym naładowaniu i ładowarką 230V 50Hz, uchwyt na cztery butle,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- akcesoria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▪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kabel zasilający 230V 50 Hz – szt. 1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▪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słupek do podwieszania kroplówki i mocowania pompy – szt. 1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▪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pokrowiec – szt. 1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▪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drzwiczki do otworów pielęgnacyjnych – szt. 4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▪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przysłona irysowa – szt. 1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▪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filtr wejściowy powietrza typ E – szt. 1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▪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czujnik temperatury skóry – szt. 1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▪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czujnik SpO2 (jednorazowy) dla noworodków – szt. 1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▪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kabel do czujnika SpO2 – szt. 1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▪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czujnik tlenu – szt. 1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▪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wkład nawilżający – sz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Wanienka do kąpieli niemowlęci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Wanienka wykonana z nietoksycznego tworzywa, gładka powierzchnia, bez ostrych krawędzi. Wymiary: maksymalnie 80x50x26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Obrotowy niski taboret laboratoryjny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Antypoślizgowe siedzisko wykonane z miękkiego poliuretanu w kolorze czarnym. Regulacja wysokości siedziska za pomocą podnośnika pneumatycznego w zakresie 410 – 610 mm. Dopuszczony szerszy zakres.  Podstawa chromowana wyposażona w stopki. Średnica siedziska 340 m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</w:t>
            </w:r>
          </w:p>
        </w:tc>
      </w:tr>
    </w:tbl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720" w:right="1445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06:00Z</dcterms:created>
  <dc:creator>Wojciech Ciesielski</dc:creator>
  <dc:description/>
  <cp:keywords/>
  <dc:language>en-US</dc:language>
  <cp:lastModifiedBy>abojarska</cp:lastModifiedBy>
  <cp:lastPrinted>2016-04-08T13:07:00Z</cp:lastPrinted>
  <dcterms:modified xsi:type="dcterms:W3CDTF">2016-04-08T11:34:00Z</dcterms:modified>
  <cp:revision>4</cp:revision>
  <dc:subject/>
  <dc:title/>
</cp:coreProperties>
</file>